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ЦМ-15/143 від 04.04.2023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сім Н, М, РЦУП, ДН залізниць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ІТ, ЦТЕХ АЦВА, ПК, ЦД, ЦЛ, ЦМ, ЦРБ, ЦРП, ЦЧУ, ГІОЦ, ЄРЦ, ПКТБ ІТ, РВК, ТМ Софт, ЦТЛ, Ліс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У зв’язку із зміною направлення вагонопотоків та організації їх у вантажні поїзди на залізницях України відповідно до розпорядження Кабінету Міністрів України від 14.02.2023 № 147-р «Про відкриття тимчасового пункту контролю через державний кордон на залізничній станції Березине» вносяться зміни до розділу 2 Тарифного керівництва № 4 залізниць України відповідно до наказу АТ «Укрзалізниця» від 04.04.2023 № 116, які вводяться в дію з 04.04.2023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 доведіть до відома ДС вантажних України, інформуйте причетних, встановіть контроль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КТБ ІТ, ТМ Софт, ГІОЦ внести зміни до програмного забезпечення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даток: на 106 арк. в 1 прим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ступник директора Департаменту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ерційної роботи                                                             Іван ХОР’ЯКОВ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51:00Z</dcterms:created>
  <dc:creator>user</dc:creator>
  <dc:description/>
  <cp:keywords/>
  <dc:language>en-US</dc:language>
  <cp:lastModifiedBy>user</cp:lastModifiedBy>
  <dcterms:modified xsi:type="dcterms:W3CDTF">2023-04-05T10:51:00Z</dcterms:modified>
  <cp:revision>1</cp:revision>
  <dc:subject/>
  <dc:title/>
</cp:coreProperties>
</file>